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l’affidamento dei servizi di assistenza e manutenzione  dell’infrastruttura periferica di emissione dei passaporti elettronici, pubblicata nel Supplemento alla Gazzetta Ufficiale dell’Unione Europea in data 17/06/2011 con il numero di riferimento n. 190267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268"/>
        <w:gridCol w:w="2976"/>
      </w:tblGrid>
      <w:tr>
        <w:trPr>
          <w:trHeight w:val="75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 rispetto alla base d’asta espresso in cifr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le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spetto alla base d’asta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b/>
              </w:rPr>
              <w:t>Servizi di assistenza e manutenzione  dell’infrastruttura periferica</w:t>
            </w:r>
            <w:r>
              <w:rPr/>
              <w:t xml:space="preserve"> </w:t>
            </w:r>
            <w:r>
              <w:rPr>
                <w:b/>
              </w:rPr>
              <w:t>per Sedi di Emissione PE in Italia (Questure e Commissariati di cui all’allegato A.1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00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37:00Z</dcterms:created>
  <dc:creator>b.belardinucci</dc:creator>
  <dc:description/>
  <cp:keywords/>
  <dc:language>en-US</dc:language>
  <cp:lastModifiedBy> </cp:lastModifiedBy>
  <cp:lastPrinted>2010-06-04T12:32:00Z</cp:lastPrinted>
  <dcterms:modified xsi:type="dcterms:W3CDTF">2011-06-20T15:37:00Z</dcterms:modified>
  <cp:revision>2</cp:revision>
  <dc:subject/>
  <dc:title/>
</cp:coreProperties>
</file>