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Per la procedura aperta ai sensi del D.Lgs. n. 163/2006 per l’affidamento dei servizi di assistenza e manutenzione dell’infrastruttura periferica di emissione dei passaporti elettronici., pubblicata nel Supplemento alla Gazzetta Ufficiale dell’Unione Europea in 17/06/2011 con il numero di riferimento n. 190267-2011-IT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c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</w:t>
      </w:r>
      <w:r>
        <w:rPr>
          <w:szCs w:val="20"/>
        </w:rPr>
        <w:t>agli ultimi 3 esercizi chiusi anteriormente alla data di pubblicazione del Bando</w:t>
      </w:r>
      <w:r>
        <w:rPr/>
        <w:t xml:space="preserve">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servizio analogo unitario </w:t>
      </w:r>
      <w:r>
        <w:rPr>
          <w:bCs/>
          <w:i/>
        </w:rPr>
        <w:t>di cui al Titolo II, punto 2.1 lettera d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 ovvero fatture quietanziate che attestino lo svolgimento del servizio analogo unitari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b/>
          <w:b/>
        </w:rPr>
      </w:pPr>
      <w:r>
        <w:rPr>
          <w:b/>
          <w:i/>
          <w:color w:val="000000"/>
          <w:szCs w:val="20"/>
        </w:rPr>
        <w:t xml:space="preserve"> </w:t>
      </w:r>
      <w:r>
        <w:rPr>
          <w:b/>
          <w:i/>
          <w:color w:val="000000"/>
          <w:szCs w:val="20"/>
        </w:rPr>
        <w:t>sedi operative centro di manutenzione:</w:t>
      </w:r>
      <w:r>
        <w:rPr>
          <w:b/>
          <w:i/>
          <w:color w:val="000000"/>
        </w:rPr>
        <w:t xml:space="preserve"> </w:t>
      </w:r>
      <w:r>
        <w:rPr>
          <w:bCs/>
          <w:i/>
          <w:color w:val="000000"/>
        </w:rPr>
        <w:t>di</w:t>
      </w:r>
      <w:r>
        <w:rPr>
          <w:bCs/>
          <w:i/>
        </w:rPr>
        <w:t xml:space="preserve"> cui al Titolo II, punto 2.1 lettera e) del Disciplinare di gara</w:t>
      </w:r>
      <w:r>
        <w:rPr>
          <w:bCs/>
        </w:rPr>
        <w:t>:il requisito sarà comprovato entro 15 gg.</w:t>
      </w:r>
      <w:r>
        <w:rPr>
          <w:szCs w:val="20"/>
        </w:rPr>
        <w:t xml:space="preserve"> dalla data di aggiudicazione sulla base della comunicazione, di cui punto 2.1 del Titolo II, punto 2.1 del Titolo III e punto 3.1, dell’Impresa aggiudicataria inoltrata alla Stazione Appaltante recante l’indirizzo completo, il numero di telefono delle sedi operative e del/dei centri di manutenzione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i 2.2 e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certificazione di iscrizione nel Registro delle Imprese presso la Camera di Commercio, Industria, Artigianato e Agricoltura (C.C.I.A.A.) in corso di validità e recante l’attestazione antimafia, dal quale risultino la denominazione o la ragione sociale, l’oggetto sociale dell’Impresa concorrente, le generalità complete del titolare e/o del/i rappresentante/i dell’Impresa medesima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color w:val="000000"/>
          <w:szCs w:val="20"/>
        </w:rPr>
        <w:t>certificazione UNI EN ISO 9001/2008 o equivalente, in corso di validità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32:00Z</dcterms:created>
  <dc:creator>s.vitale</dc:creator>
  <dc:description/>
  <cp:keywords/>
  <dc:language>en-US</dc:language>
  <cp:lastModifiedBy> </cp:lastModifiedBy>
  <cp:lastPrinted>2010-08-12T14:24:00Z</cp:lastPrinted>
  <dcterms:modified xsi:type="dcterms:W3CDTF">2011-06-20T15:32:00Z</dcterms:modified>
  <cp:revision>2</cp:revision>
  <dc:subject/>
  <dc:title>ALLEGATO C</dc:title>
</cp:coreProperties>
</file>